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899"/>
        <w:gridCol w:w="68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50"/>
        <w:gridCol w:w="744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